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84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163830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0" w:hanging="0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913130" cy="885825"/>
                                  <wp:effectExtent l="0" t="0" r="0" b="0"/>
                                  <wp:docPr id="2" name="logo - photosho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 - photosho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7.05pt;mso-wrap-distance-left:9.05pt;mso-wrap-distance-right:9.05pt;mso-wrap-distance-top:0pt;mso-wrap-distance-bottom:0pt;margin-top:-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right="0" w:hanging="0"/>
                        <w:rPr>
                          <w:rFonts w:ascii="Times New Roman" w:hAnsi="Times New Roman" w:cs="Times New Roman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 w:eastAsia="bg-BG"/>
                        </w:rPr>
                        <w:drawing>
                          <wp:inline distT="0" distB="0" distL="0" distR="0">
                            <wp:extent cx="913130" cy="885825"/>
                            <wp:effectExtent l="0" t="0" r="0" b="0"/>
                            <wp:docPr id="3" name="logo - photosho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 - photosho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 Б Щ И Н А   К Р У Ш А Р И  О Б Л А С Т   Д О Б Р И 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9410, с. Крушари, тел : 05771/2024, факс 05771/ 2136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</w:t>
      </w:r>
      <w:r>
        <w:rPr>
          <w:rFonts w:cs="Arial" w:ascii="Arial" w:hAnsi="Arial"/>
          <w:sz w:val="22"/>
          <w:szCs w:val="22"/>
          <w:lang w:val="fr-FR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krushar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dobrich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; site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krushari.bg</w:t>
        </w:r>
      </w:hyperlink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П О В Е Д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  <w:lang w:val="bg-BG"/>
        </w:rPr>
        <w:t>РД-08-361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Крушар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>26.06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На основание чл.4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ал.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т.2 от ЗМСМА, чл.</w:t>
      </w:r>
      <w:r>
        <w:rPr>
          <w:rFonts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ал.2 от Наредба №8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реда за придобиване, управление и разпореждане с имоти и вещи – общинска собственост </w:t>
      </w:r>
      <w:r>
        <w:rPr>
          <w:rFonts w:cs="Arial" w:ascii="Arial" w:hAnsi="Arial"/>
          <w:sz w:val="22"/>
          <w:szCs w:val="22"/>
          <w:lang w:val="bg-BG"/>
        </w:rPr>
        <w:t xml:space="preserve">и протокол за проведен публичен търг с тайно наддаване от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bg-BG"/>
        </w:rPr>
        <w:t>.06.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>г. за отдаване под наем на земеделска земя от ОПФ във всички землища на Община Крушар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 Б Я В Я В А М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.Класирането на участниците в състоялия се публичен търг с тайно наддаване за отдаване под наем на земеделска земя в землището на с.Полковник Дяково за поземлен имот </w:t>
      </w:r>
      <w:r>
        <w:rPr>
          <w:rFonts w:cs="Arial" w:ascii="Arial" w:hAnsi="Arial"/>
          <w:sz w:val="22"/>
          <w:szCs w:val="22"/>
        </w:rPr>
        <w:t>№036001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Стефан Николов Стефанов с предложена цена от 121,00 лв/дка или общо 3063,11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Втори по цена Живко Диянов Балчев с предложена цена от 96,00 лв/дка или общо 2430,24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.Класирането на участниците в състоялия се публичен търг с тайно наддаване за отдаване под наем на земеделска земя в землището на с.Полковник Дяково за поземлен имот </w:t>
      </w:r>
      <w:r>
        <w:rPr>
          <w:rFonts w:cs="Arial" w:ascii="Arial" w:hAnsi="Arial"/>
          <w:sz w:val="22"/>
          <w:szCs w:val="22"/>
        </w:rPr>
        <w:t>№038001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Стефан Николов Стефанов с предложена цена от 121,00 лв/дка или общо 19990,53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Втори по цена Живко Диянов Балчев с предложена цена от 96,00 лв/дка или общо 15860,26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І.Класирането на участниците в състоялия се публичен търг с тайно наддаване за отдаване под наем на земеделска земя в землището на с.Полковник Дяково за поземлен имот </w:t>
      </w:r>
      <w:r>
        <w:rPr>
          <w:rFonts w:cs="Arial" w:ascii="Arial" w:hAnsi="Arial"/>
          <w:sz w:val="22"/>
          <w:szCs w:val="22"/>
        </w:rPr>
        <w:t>№041004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Живко Диянов Балчев с предложена цена от 96,00 лв/дка или общо 3888,20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Втори по цена Видин Фиданов Каракашев с предложена цена от 88,00 лв/дка или общо 3564,18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V.Класирането на участниците в състоялия се публичен търг с тайно наддаване за отдаване под наем на земеделска земя в землището на с.Полковник Дяково за поземлен имот </w:t>
      </w:r>
      <w:r>
        <w:rPr>
          <w:rFonts w:cs="Arial" w:ascii="Arial" w:hAnsi="Arial"/>
          <w:sz w:val="22"/>
          <w:szCs w:val="22"/>
        </w:rPr>
        <w:t>№048001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Енчо Неделчев Енев с предложена цена от 95,00 лв/дка или общо 1429,27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Втори по цена Живко Диянов Балчев с предложена цена от 75,00 лв/дка или общо 1128,37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V.Класирането на участниците в състоялия се публичен търг с тайно наддаване за отдаване под наем на земеделска земя в землището на с.Полковник Дяково за поземлен имот </w:t>
      </w:r>
      <w:r>
        <w:rPr>
          <w:rFonts w:cs="Arial" w:ascii="Arial" w:hAnsi="Arial"/>
          <w:sz w:val="22"/>
          <w:szCs w:val="22"/>
        </w:rPr>
        <w:t>№050001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Енчо Неделчев Енев с предложена цена от 95,00 лв/дка или общо 1027,80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Втори по цена Видин Фиданов Каракашев с предложена цена от 50,00 лв/дка или общо 540,95 лв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VІІ.Договорът за наем се сключва в 7 /седем/ дневен срок след влизане в сила на настоящата заповед на кмета за определяне на спечелилия търга участник или влизане в сила на съдебно решение след оспорването й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лащането може да се извърши в касата на общината в брой или по банков път с платежно нареждане по сметка на общината: BG04IORT80888497522700; Банков код: BIC: IORTBGSF; Вид плащане : 444200 при ТБ “Инвестбанк” АД, клон Добрич, офис Крушар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Ако в 7 дневния срок не бъде сключен договор по вина на участника спечелил търга, внесения депозит за участие не се връщ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сключване на сделка да се покани участника предложил следваща по размер цена. Договор за наем се сключва след заплащане на наемната цена.</w:t>
      </w:r>
    </w:p>
    <w:p>
      <w:pPr>
        <w:pStyle w:val="Style1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VІІІ.Заповедта да се обяви на таблото за обяви в сградата на Община Крушари и на интернет страницата на общинската администрация Крушари – www.krushari.b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та заповед да се връчи на съответните длъжностни лица за сведение и изпълнение.</w:t>
      </w:r>
    </w:p>
    <w:p>
      <w:pPr>
        <w:pStyle w:val="TextBodyIndent"/>
        <w:ind w:left="0" w:firstLine="135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ОБРИ СТЕФА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>/п/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>Кмет на Община Крушари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993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bg-BG"/>
    </w:rPr>
  </w:style>
  <w:style w:type="paragraph" w:styleId="TextBody">
    <w:name w:val="Body Text"/>
    <w:basedOn w:val="Normal"/>
    <w:pPr>
      <w:jc w:val="center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-630" w:firstLine="1350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-630" w:hanging="0"/>
    </w:pPr>
    <w:rPr>
      <w:sz w:val="24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4"/>
      <w:lang w:val="bg-BG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1">
    <w:name w:val="План на документа"/>
    <w:basedOn w:val="Normal"/>
    <w:qFormat/>
    <w:pPr>
      <w:shd w:fill="000080" w:val="clear"/>
    </w:pPr>
    <w:rPr>
      <w:rFonts w:cs="Tahoma"/>
    </w:rPr>
  </w:style>
  <w:style w:type="paragraph" w:styleId="Style12">
    <w:name w:val="Изнесен текст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rushari@dobricg.net" TargetMode="External"/><Relationship Id="rId5" Type="http://schemas.openxmlformats.org/officeDocument/2006/relationships/hyperlink" Target="http://www.krushari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50:00Z</dcterms:created>
  <dc:creator>pp</dc:creator>
  <dc:description/>
  <cp:keywords/>
  <dc:language>en-US</dc:language>
  <cp:lastModifiedBy>Administrator</cp:lastModifiedBy>
  <cp:lastPrinted>2015-05-27T09:50:00Z</cp:lastPrinted>
  <dcterms:modified xsi:type="dcterms:W3CDTF">2015-06-26T06:55:00Z</dcterms:modified>
  <cp:revision>280</cp:revision>
  <dc:subject/>
  <dc:title>ЧЗС - СТАНИСЛАВ НЕНОВ ИЗВЪРШВАМ СЛЕДНИТЕ КАЧЕСТВЕНИ УСЛУГИ :</dc:title>
</cp:coreProperties>
</file>